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do placówek oświatowych w roku szkolnym 2018/2019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Marigold (W1);Courier New" w:cs="Times New Roman" w:ascii="Times New Roman" w:hAnsi="Times New Roman"/>
          <w:b/>
          <w:kern w:val="2"/>
          <w:lang w:eastAsia="pl-PL"/>
        </w:rPr>
        <w:t>(części I i II)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pkt. XI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 zamówienia</w:t>
      </w: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(łącznie wartość usługi dla pozycji AA +AB)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brutto…………………………………………….. z czeg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AA) Stawka za 1 wozokilometr  dla autobusu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 (łącznie 70 wzkm)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AB) Stawka za 1 wozokilometr dla busa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 (łącznie 50 wzkm)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233" w:hanging="0"/>
        <w:jc w:val="center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  <w:r>
        <w:br w:type="page"/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I zamówienia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wozokilometr dla pojazdu (bus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wzkm</w:t>
      </w: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 xml:space="preserve">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(łącznie 495 wzkm)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 cen jednostkowych określonych w ofercie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3.09.2018r.- 19.06.2019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CI II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i 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6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 Dz. Urz. UE L 119 z 04.05.2016) 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2-13T08:26:00Z</cp:lastPrinted>
  <dcterms:modified xsi:type="dcterms:W3CDTF">2018-06-11T10:45:00Z</dcterms:modified>
  <cp:revision>92</cp:revision>
  <dc:subject/>
  <dc:title/>
</cp:coreProperties>
</file>